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тическое планирование уроков химии в 9 а, б классах на 2015 -2016 уч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1232"/>
        <w:gridCol w:w="1309"/>
        <w:gridCol w:w="1428"/>
        <w:gridCol w:w="1985"/>
        <w:gridCol w:w="1417"/>
        <w:gridCol w:w="1418"/>
        <w:gridCol w:w="1559"/>
        <w:gridCol w:w="1134"/>
        <w:gridCol w:w="850"/>
        <w:gridCol w:w="8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е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дополнительного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ого элемента на основании его положения в ПСХЭ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 Повторение курса 8 класса и введение в курс химии 9 класса-6 час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,имеющихся знаний по данной  тем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. элементов. Хим. элементы главных подгрупп ПСХЭ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лан характеристики хим. элемента.</w:t>
            </w:r>
          </w:p>
          <w:p>
            <w:pPr>
              <w:pStyle w:val="Normal"/>
              <w:rPr/>
            </w:pPr>
            <w:r>
              <w:rPr/>
              <w:t>Объяснять физ. смысл порядкового номера, группы и периода, к которым элемент принадлежит. Объяснять закономерности изменения свойств  в группах и периодах, а также свойства их оксидов и гидроксидов. Характеризовать свойства эл. по положению в ПСХ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чебнику с. 8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р 1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. элемента на основании его положения в ПСХЭ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ого материа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 выше. Генетические цеп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лан характеристики элемента, генетические ряды и связь.</w:t>
            </w:r>
          </w:p>
          <w:p>
            <w:pPr>
              <w:pStyle w:val="Normal"/>
              <w:rPr/>
            </w:pPr>
            <w:r>
              <w:rPr/>
              <w:t>Составлять генетические ряды металла, неметалла и переходного эле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борнику Контрольные и проверочные работы 9 класс с. 8 №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характерные свойства основного и кислотного оксидов; основания, кисл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ые элемен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е гидроксиды; взаимодействие с растворами кислот и щелоч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яснять понятие амфотерность.</w:t>
            </w:r>
          </w:p>
          <w:p>
            <w:pPr>
              <w:pStyle w:val="Normal"/>
              <w:rPr/>
            </w:pPr>
            <w:r>
              <w:rPr/>
              <w:t>Характеризовать свойства оксидов и гидроксидов цинка и алюми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чебнику с. 19 № 4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гидроксидов цинка или алюминия и реакции их пол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пр 1-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1.09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система хим. элемент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систе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улировать закон и прогнозировать его значение. </w:t>
            </w:r>
          </w:p>
          <w:p>
            <w:pPr>
              <w:pStyle w:val="Normal"/>
              <w:rPr/>
            </w:pPr>
            <w:r>
              <w:rPr/>
              <w:t>Объяснять значение закона для развития науки. Пользоваться ПСХ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упр1-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1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оксидов и оснований в свете ТЭД и ОВ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ксиды  и основания с позиций ТЭД.</w:t>
            </w:r>
          </w:p>
          <w:p>
            <w:pPr>
              <w:pStyle w:val="Normal"/>
              <w:rPr/>
            </w:pPr>
            <w:r>
              <w:rPr/>
              <w:t>Записывать уравнения реакций ионного обмена в молекулярном и ионном виде, составлять электронный баланс для ОВ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дивидуальным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3 (по уч 8 к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ислот и солей в свете ТЭД и ОВ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нятия кислот и солей с точки зрения ТЭД.</w:t>
            </w:r>
          </w:p>
          <w:p>
            <w:pPr>
              <w:pStyle w:val="Normal"/>
              <w:rPr/>
            </w:pPr>
            <w:r>
              <w:rPr/>
              <w:t xml:space="preserve">Записывать уравнения ионного обмена в молекулярном и ионном виде, составлять эл баланс при написании ОВ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с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3 (повторит по 8 класс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2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—18часов.</w:t>
            </w:r>
          </w:p>
          <w:p>
            <w:pPr>
              <w:pStyle w:val="Normal"/>
              <w:rPr/>
            </w:pPr>
            <w:r>
              <w:rPr/>
              <w:t>Положение металлов в ПСХЭ и особенности строения их атомов. Физические свойства металл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. элементов металлов в ПСХЭ. Строение ато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нозировать особенности строения атомов металлов и их свойств.</w:t>
            </w:r>
          </w:p>
          <w:p>
            <w:pPr>
              <w:pStyle w:val="Normal"/>
              <w:rPr/>
            </w:pPr>
            <w:r>
              <w:rPr/>
              <w:t>Находить металлы в ПСХЭ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яснять строение атомов металлов, их особенности, металлические свойства в связи со строением кристаллической решё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вопросам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 образцов метал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упр1-3 5 упр1-3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2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свойства металл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стых веществ метал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хим. свойства металлов.</w:t>
            </w:r>
          </w:p>
          <w:p>
            <w:pPr>
              <w:pStyle w:val="Normal"/>
              <w:rPr/>
            </w:pPr>
            <w:r>
              <w:rPr/>
              <w:t>Характеризовать общие хим. свойства металл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исывать ОВР металлов с водой, солями, кислотами,  пользоваться рядом активности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металлов с неметаллами и водой, с растворами кислот и солей. Горение Mg, 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упр 1,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28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о коррозии металлов. Сплавы их свойства и значени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 металлов.</w:t>
            </w:r>
          </w:p>
          <w:p>
            <w:pPr>
              <w:pStyle w:val="Normal"/>
              <w:rPr/>
            </w:pPr>
            <w:r>
              <w:rPr/>
              <w:t>Сплавы чёрные и цвет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онятие коррозии. Виды её, способы защиты от неё. Сплавы.  Объяснять механизмы коррозии. Описывать свойства и области применения металлических сплав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хим. свойствам метал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по коррозии и защите от коррозии.</w:t>
            </w:r>
          </w:p>
          <w:p>
            <w:pPr>
              <w:pStyle w:val="Normal"/>
              <w:rPr/>
            </w:pPr>
            <w:r>
              <w:rPr/>
              <w:t>Коллекция спла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условия и способы предупреждения коррозии металлов посредством различных покр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упр1-3</w:t>
            </w:r>
          </w:p>
          <w:p>
            <w:pPr>
              <w:pStyle w:val="Normal"/>
              <w:rPr/>
            </w:pPr>
            <w:r>
              <w:rPr/>
              <w:t>10 упр2,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в природе. Общие способы их получ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и их способы полу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способы получения металлов в промышленности.</w:t>
            </w:r>
          </w:p>
          <w:p>
            <w:pPr>
              <w:pStyle w:val="Normal"/>
              <w:rPr/>
            </w:pPr>
            <w:r>
              <w:rPr/>
              <w:t>Характеризовать реакции восстановления металлов из их окс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руд. Восстановление металлов углём и водоро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упр1-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щелочных металл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. элементы 1 группы главной подгруппы: </w:t>
            </w:r>
            <w:r>
              <w:rPr>
                <w:lang w:val="en-US"/>
              </w:rPr>
              <w:t>Na</w:t>
            </w:r>
            <w:r>
              <w:rPr/>
              <w:t xml:space="preserve">. </w:t>
            </w:r>
            <w:r>
              <w:rPr>
                <w:lang w:val="en-US"/>
              </w:rPr>
              <w:t>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ложение щелочных металлов в ПСХЭ, их строение, зависимость свойств от строения.</w:t>
            </w:r>
          </w:p>
          <w:p>
            <w:pPr>
              <w:pStyle w:val="Normal"/>
              <w:rPr/>
            </w:pPr>
            <w:r>
              <w:rPr/>
              <w:t>характеризовать хим. элементы натрий и калий по положению в ПСХЭ.</w:t>
            </w:r>
          </w:p>
          <w:p>
            <w:pPr>
              <w:pStyle w:val="Normal"/>
              <w:rPr/>
            </w:pPr>
            <w:r>
              <w:rPr/>
              <w:t>Составлять ОВР на основе хим. свойств натрия и ка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с. 40, № 2.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щелочных металлов, их взаимодействие с водой, кислородом и неметаллами. Образцы оксидов и гидроксидов, их растворимость в в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хим. свойства щелочных металлов с другими метал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упр 1-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9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щелочных металл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щелочных метал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сновные соединения щелочных металлов, их характер, свойства и примен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зовать свойства оксидов и гидроксидов щелочных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у 1(б)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цы природных соединений щелочных металлов. Распознавание солей  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 по окраске пла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упр 3.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щелочноземельных металл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элементы 2 группы главной подгруппы6 магний, каль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положение металлов в ПСХЭ, их строение и свойства.</w:t>
            </w:r>
          </w:p>
          <w:p>
            <w:pPr>
              <w:pStyle w:val="Normal"/>
              <w:rPr/>
            </w:pPr>
            <w:r>
              <w:rPr/>
              <w:t>Характеризовать элементы кальций и магний по положению в ПСХЭ, и строению атом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уравнения с ни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и ПР работы к 9 классу с. 154-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щелочноземельных металлов, взаимодействие с водой, кислородом, неметаллами. Образцы оксидов и гидроксидов этих металлов, их растворимость в в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упр1,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щелочноземельных металл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щелочноземельных метал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важнейших представителей соедин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основании знаний их хим. свойств осуществлять цепочки превращений.Характеризовать свойства оксидов и гидрокс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с. 48 № 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природных соединений кальция. Свойства негашеной изве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смягчения 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упр 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9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, его физические и химические свой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элементы главных подгрупп в ПСХЭ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троение атома </w:t>
            </w:r>
            <w:r>
              <w:rPr>
                <w:lang w:val="en-US"/>
              </w:rPr>
              <w:t>Al</w:t>
            </w:r>
            <w:r>
              <w:rPr/>
              <w:t>, физические и особенности хим. свойст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зовать алюминий по ПСХЭ и строению ат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уравнения взаимодействия с водой, гидроксидом натрия, кислот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зделий из алюминия и его сплавов. Взаимодействие алюминия с растворами кислот и щелочей. Показ механической прочности оксидной плёнки алюми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упр3. 4,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алюми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алюминия амфотерность оксида и гидрокси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важнейшие соединения алюминия, амфотерный характер оксида алюминия и гидроксида алюминия, области применения.</w:t>
            </w:r>
          </w:p>
          <w:p>
            <w:pPr>
              <w:pStyle w:val="Normal"/>
              <w:rPr/>
            </w:pPr>
            <w:r>
              <w:rPr/>
              <w:t>Характеризовать свойства оксида и гидроксида алюминия, записывать уравнения реакций с их участ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у 1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гидроксида алюминия и его амфотерность. Образцы природных соединений алюми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упр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2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, его физ и хим свой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элемент побочной под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обенности строения железа, физ и хим. свойства желез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схему строения атома, записывать хим. свойства железа в виде ОВР с образованием соединений с различными степенями окис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и ПР к 9 классу с. 156 вариант 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сплавов железа. Горение железа в кислороде и хлоре. Взаимодействие с растворами солей, кислот. Взаимодействие с конц веществ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13 упр 4,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3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цепочки железа 2 и железа 3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и гидроксиды железа 2,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хим. свойства соединений железа 2 3, качественные реакции на ионы железа +2 и +3</w:t>
            </w:r>
          </w:p>
          <w:p>
            <w:pPr>
              <w:pStyle w:val="Normal"/>
              <w:rPr/>
            </w:pPr>
            <w:r>
              <w:rPr/>
              <w:t>Составлять генетические цепочки железа 2 и 3, записывать соответствующи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ндивидуальным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свойства гидроксидов железа 2, 3. Качественные реакции на железо +2 и +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соединения, содержащие ионы железа +2 и +3 с помощью кач. реакций. Уметь осуществлять цепочки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упр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9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</w:t>
            </w:r>
          </w:p>
          <w:p>
            <w:pPr>
              <w:pStyle w:val="Normal"/>
              <w:rPr/>
            </w:pPr>
            <w:r>
              <w:rPr/>
              <w:t>Осуществление цепочки хим. превращений метал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технику безопасности работы в кабинете.</w:t>
            </w:r>
          </w:p>
          <w:p>
            <w:pPr>
              <w:pStyle w:val="Normal"/>
              <w:rPr/>
            </w:pPr>
            <w:r>
              <w:rPr/>
              <w:t>Использовать навыки обращения  с  хим. оборудов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13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. Получение и  свойства соединений металл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16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. Решение экспериментальных задач по теме: «Металлы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«Металлы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ть знания и делать выводы о закономерностях изменений  свойств металлов в периодах и группах П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 и индивидуальным зад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 23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выхода продукта реак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доля, формулы для расчёта массовой и объемной доли.</w:t>
            </w:r>
          </w:p>
          <w:p>
            <w:pPr>
              <w:pStyle w:val="Normal"/>
              <w:rPr/>
            </w:pPr>
            <w:r>
              <w:rPr/>
              <w:t>Уметь вычислять массовую и объёмную доли выхода продукта реакции, практический объем или практическую массу по заданной доле выхода проду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счётов по форму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дидактическим карточ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му металлы. Решение задач по алгорит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 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Металлы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Неметаллы-25 час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Общая характеристика неметалл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стых веществ неметал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ложение неметаллов в ПСХЭ, особенности их строения, основные соединения, физ. свой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ть характеристику элементам неметаллам по положению в ПСХ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с. 72-75 № 1-3, 7,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ЭО. Модели атомных кристаллических решеток на примере модификаций углерода и на примере молекулярных озона и кислорода. Состав воздух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упр 1-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 его свойства получение и приме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троение, свойства и способы получения водоро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яснять его положение в ПСХЭ и строению ат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ОВР на реакциях водо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с. 78 № 4,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водорода взаимодействием активных металлов с кислот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упр 2-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галоген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элементы главных подгрупп ПСХЭ: хлор, бром, йод. Строение атомов галогенов и их степени окис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строение и свойства галогенов.</w:t>
            </w:r>
          </w:p>
          <w:p>
            <w:pPr>
              <w:pStyle w:val="Normal"/>
              <w:rPr/>
            </w:pPr>
            <w:r>
              <w:rPr/>
              <w:t>Составлять схему строения атомов галогенов с указанием числа электронов в электронных слоях. На основании строения атомов объяснять изменение свойств галогенов в группе, записывать уравнения реакций галогенов с металлами и со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с. 79 № 1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галогенов- простых веществ. Взаимодействие их с натрием и алюминием. Вытеснение хлором брома или йода из растворов со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исывать ОВР с галогенами и во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9б 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соединения галоген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оводородные кислоты и их со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состав и свойства соединений галогенов. Характеризовать свойства важнейших соединений галоге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и ПР к 9 классу с. 160 в-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свойства. Образцы природных хлоридов. Качественная реакция на галоген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20 упр 1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 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 и его свойства. Получение и приме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нозировать значении кислорода в атмосфере, при дыхании и фотосинтезе.</w:t>
            </w:r>
          </w:p>
          <w:p>
            <w:pPr>
              <w:pStyle w:val="Normal"/>
              <w:rPr/>
            </w:pPr>
            <w:r>
              <w:rPr/>
              <w:t>Записывать уравнения реакций кислорода с простыми и сложными веществами.</w:t>
            </w:r>
          </w:p>
          <w:p>
            <w:pPr>
              <w:pStyle w:val="Normal"/>
              <w:rPr/>
            </w:pPr>
            <w:r>
              <w:rPr/>
              <w:t>Изучить способы получения кисло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чебнику с. 129 № 1. 2. 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упр 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 её физ. и хим. свой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. элементы гл. подгрупп ПСХЭ. Сера строение атом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троение атома серы, её физ и хим. свой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зовать серу по положению в ПСХЭ и строению атома. Записывать уравнения реакций серы с металлами и кислородом, другими неметалл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и ПР к 9 классу с. 161 В- 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ластической серы. Взаимодействие серы с металлами, водородом и кислоро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из. свойства серы, сероводорода, кач. реакции на ион с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упр 2. 3,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серы (4 6). Серная кислота и её свой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серы, серная кислота и сероводородная и их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исывать ОВР хим. свойств оксидов, а также знать их хим. свойства с точки зрения ТЭД кислотных оксидов.</w:t>
            </w:r>
          </w:p>
          <w:p>
            <w:pPr>
              <w:pStyle w:val="Normal"/>
              <w:rPr/>
            </w:pPr>
            <w:r>
              <w:rPr/>
              <w:t>Характеризовать свойства оксидов серы, записывать уравнения реакций с их участ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с. 96-100 № 1, 3,4, 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ксида серы (4) горением серы и взаимодействием меди с конц. серной кислотой.</w:t>
            </w:r>
          </w:p>
          <w:p>
            <w:pPr>
              <w:pStyle w:val="Normal"/>
              <w:rPr/>
            </w:pPr>
            <w:r>
              <w:rPr/>
              <w:t>Взаимодействие оксида серы4 с водой и щелочью.</w:t>
            </w:r>
          </w:p>
          <w:p>
            <w:pPr>
              <w:pStyle w:val="Normal"/>
              <w:rPr/>
            </w:pPr>
            <w:r>
              <w:rPr/>
              <w:t>Обесцвечивание красок при помощи оксида серы (4). Разбавление конц. серной кислоты. Свойства серной кислоты ( разб) как типичной кислоты. Кач.  реакции на сульфат-ион. Взаимодействие конц. серной кислоты с медью. Образцы сульф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упр 1. 2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 и его свой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элементы гл подгрупп: аз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строение, физ. свойства и  х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схему строения атома азота. Составлять уравнения реакций с азотом как О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культур бобовых растений с клубень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упр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 и его свой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 и его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 и строение молекулы, физические и хим. свойства аммиака, получение и области применения.</w:t>
            </w:r>
          </w:p>
          <w:p>
            <w:pPr>
              <w:pStyle w:val="Normal"/>
              <w:rPr/>
            </w:pPr>
            <w:r>
              <w:rPr/>
              <w:t>Описывать свойства и физиологическое действие аммиака на орган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с. 104 № 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собирание, распознавание растворение в воде. Взаимодействие с хлороводоро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упр1-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аммония и их свой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аммо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 молекулы, основные хим.свойства аммиака. Состав солей аммония их получение и приме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и ПР к 9 классу с. 164 в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 реакция на ион аммония. Получение солей аммония. Хим. возгонка хлорида аммо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йства гидроксида аммония, кач. реакцию на ион аммо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упр1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ная кислота и её свой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ная кислота и её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обенности хим. свойств азотной кисл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зовать свойства азот ной кисл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с.108 № 1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свойства кислоты как электролита.     Взаимодействие конц азотной кислоты и ме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упр 1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8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азотной кислоты. Удобр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азотной кисл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хим. свойства кислоты, солей азотной и азотистой кислот и области их применения.</w:t>
            </w:r>
          </w:p>
          <w:p>
            <w:pPr>
              <w:pStyle w:val="Normal"/>
              <w:rPr/>
            </w:pPr>
            <w:r>
              <w:rPr/>
              <w:t>Составлять уравнения с их участ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бразцами нитратов и нитритов.</w:t>
            </w:r>
          </w:p>
          <w:p>
            <w:pPr>
              <w:pStyle w:val="Normal"/>
              <w:rPr/>
            </w:pPr>
            <w:r>
              <w:rPr/>
              <w:t>Знакомство с коллекцией азотных удобрений</w:t>
            </w:r>
          </w:p>
          <w:p>
            <w:pPr>
              <w:pStyle w:val="Normal"/>
              <w:rPr/>
            </w:pPr>
            <w:r>
              <w:rPr/>
              <w:t>Кач. обнаружение анионов кислот в том числе и сельскохозяйственной проду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упр 6.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, его свой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 и его особенности строения и свой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ить строение, физ. и хим. свойства фосфо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схему строения атома с указанием числа электронов в электронных слоях, записывать уравнения реакций с участием фос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иПР к 9 классу с.165 в-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елого из красного.</w:t>
            </w:r>
          </w:p>
          <w:p>
            <w:pPr>
              <w:pStyle w:val="Normal"/>
              <w:rPr/>
            </w:pPr>
            <w:r>
              <w:rPr/>
              <w:t>Воспламенение белого фосф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упр1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фосфор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фосфора Оксид кислота и её со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, характер и свойства оксида фосфора и кислоты.</w:t>
            </w:r>
          </w:p>
          <w:p>
            <w:pPr>
              <w:pStyle w:val="Normal"/>
              <w:rPr/>
            </w:pPr>
            <w:r>
              <w:rPr/>
              <w:t>Характеризовать свойства оксида и кисл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ксида фосфора (5) горением.</w:t>
            </w:r>
          </w:p>
          <w:p>
            <w:pPr>
              <w:pStyle w:val="Normal"/>
              <w:rPr/>
            </w:pPr>
            <w:r>
              <w:rPr/>
              <w:t>Растворение его в воде.</w:t>
            </w:r>
          </w:p>
          <w:p>
            <w:pPr>
              <w:pStyle w:val="Normal"/>
              <w:rPr/>
            </w:pPr>
            <w:r>
              <w:rPr/>
              <w:t>Свойства кислоты как электролита.</w:t>
            </w:r>
          </w:p>
          <w:p>
            <w:pPr>
              <w:pStyle w:val="Normal"/>
              <w:rPr/>
            </w:pPr>
            <w:r>
              <w:rPr/>
              <w:t>Кач. реакция на анион кислоты. Знакомство с образцами природных соединений фосфора и коллекций фосфорных удобр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упр 1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, его физические и хим. свой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 его положение в таблице и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Изучить строение аллотропных соединений углерода, их физические свойства; хим. свойства углерода.   Составлять схему строения атома углерода</w:t>
            </w:r>
            <w:r>
              <w:rPr>
                <w:i/>
              </w:rPr>
              <w:t xml:space="preserve"> </w:t>
            </w:r>
            <w:r>
              <w:rPr/>
              <w:t>указанием</w:t>
            </w:r>
            <w:r>
              <w:rPr>
                <w:i/>
              </w:rPr>
              <w:t xml:space="preserve"> </w:t>
            </w:r>
            <w:r>
              <w:rPr/>
              <w:t>числа электронов в электронных слоях, опи его физические и хим.</w:t>
            </w:r>
            <w:r>
              <w:rPr>
                <w:i/>
              </w:rPr>
              <w:t xml:space="preserve"> </w:t>
            </w:r>
            <w:r>
              <w:rPr/>
              <w:t>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,Т.с. 119, № 3 4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Модели кристаллических решеток алмаза и графита.</w:t>
            </w:r>
          </w:p>
          <w:p>
            <w:pPr>
              <w:pStyle w:val="Normal"/>
              <w:rPr/>
            </w:pPr>
            <w:r>
              <w:rPr/>
              <w:t>Адсорбция активированного угля; поглощение им растворённых или газообразных веществ.</w:t>
            </w:r>
          </w:p>
          <w:p>
            <w:pPr>
              <w:pStyle w:val="Normal"/>
              <w:rPr/>
            </w:pPr>
            <w:r>
              <w:rPr/>
              <w:t>Горение угля в кислороде.</w:t>
            </w:r>
          </w:p>
          <w:p>
            <w:pPr>
              <w:pStyle w:val="Normal"/>
              <w:rPr/>
            </w:pPr>
            <w:r>
              <w:rPr/>
              <w:t>Восстановление меди из её оксида углё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упр 1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углерода. Сравнение физических и хим. свойст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углерода и углекислый г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 и свойства оксидов углеро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исывать свойства и физиологическое действие на организм оксида углерода 2 и 4, записывать уравнения с их участ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. 122 №1 2 7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обирание и распознавание углекислого г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упр1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5.02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ая кислота и её сол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ая кислота и её со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, свойства угольной кислоты и её со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зовать свойства угольной кислоты и её солей: карбонатов и гидрокарбона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 Знакомство с коллекцией карбонатов.</w:t>
            </w:r>
          </w:p>
          <w:p>
            <w:pPr>
              <w:pStyle w:val="Normal"/>
              <w:rPr/>
            </w:pPr>
            <w:r>
              <w:rPr/>
              <w:t>Качественная реакция на карбонат-ион. Переход карбоната кальция в гидрокарбонат и обрат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упр 6-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8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 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ий, его физические и хим. свой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ий и его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, физические и хим. свойства крем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схему строения атома кремния с указанием числа электронов в электронных слоях, давать характеристику его физических и хим. свой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.126 № 1 2 5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оллекцией природных соединений крем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упр1-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ая промышлен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евая кислота и её со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войства и области применения стекла, цемента и керамики.</w:t>
            </w:r>
          </w:p>
          <w:p>
            <w:pPr>
              <w:pStyle w:val="Normal"/>
              <w:rPr/>
            </w:pPr>
            <w:r>
              <w:rPr/>
              <w:t>Объяснять значимость соединений крем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оллекцией изделий из стекла, фарфора , керамики и це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упр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5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 решение экспериментальных задач по теме: «Подгруппа кислоро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техники безопасности при работе с хим. реактивами.</w:t>
            </w:r>
          </w:p>
          <w:p>
            <w:pPr>
              <w:pStyle w:val="Normal"/>
              <w:rPr/>
            </w:pPr>
            <w:r>
              <w:rPr/>
              <w:t>Работать с лабораторным оборудов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правилам Т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 Решение экспериментальнх задач по теме «Подгруппа азот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правилам Т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6 «Получение распознавание и собирание газов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правилам Т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9б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ётных задач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 молярный объ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формулы, выражающие связь между количеством вещества массой и объёмом. </w:t>
            </w:r>
          </w:p>
          <w:p>
            <w:pPr>
              <w:pStyle w:val="Normal"/>
              <w:rPr/>
            </w:pPr>
            <w:r>
              <w:rPr/>
              <w:t>Вычислять количество вещества, объём или массу по количеству вещества, объёму или массе реагентов или продуктов ре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17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, коррекция знаний по теме: «Химия неметаллов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оретические вопросы по неметал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электронное строение атомов неметаллов, их свойства и свойства соедин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ять эти знания при выполнении логически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ндивидуальным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хим. свойства и применение серы, оксида серы(4), серной кислоты, азота, аммиака, азотной кислоты, фосфора, оксида фосфора (5), фосфорной кислоты, углерода, оксида углерода (4), угольной кислоты, кремния, оксида кремния (4), кремневой кисл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17-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9.02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: «Неметаллы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оретические вопросы по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электронное строение атомов неметаллов, их свойства и свойства их соедин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ять эти знания на практ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ор ганические соединения 12 час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едмет орг. хим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, причины многообразия орг. вещ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обенности строения орг соединений, основные положения теории Бутлер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яснять многообразие орг. соединений, составлять структурные форму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природных и синтетических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теории хим. строения орг.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упр 1-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7.03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углеро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атома угле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 атома в стационарном состоянии и возбуждён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н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углеводороды. Метан и его гомоло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, изомерию и номенклатуру алкан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исывать структурные формулы важнейших представителей алк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стержневая модель алканов: метана эт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упр1-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свойства алканов применение и нахождение в природ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им. свойств алка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реакции замещения, горения, раз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ие метана и других представителей. Обнаружение продуктов горения. Отношение к бромной воде и раствору перманганата кал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8.03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ельные углеводороды- этилен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ельные углеводороды-этилен.</w:t>
            </w:r>
          </w:p>
          <w:p>
            <w:pPr>
              <w:pStyle w:val="Normal"/>
              <w:rPr/>
            </w:pPr>
            <w:r>
              <w:rPr/>
              <w:t>Реакция горения, присоединения водорода, галогена, галогеноводорода, воды. Реакция полимеризации этил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, изомерию, номенклатуру алкенов, их хим. свойства и способы получения на примере этиленп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ывать изученные вещества по тривиальной и международной номенклатур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зовать хим. свойства алке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10 № 1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этилена. Горение этилена. Взаимодействие его с бромной водой и раствором перманганатом кал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ая изомерия (геометрическ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упр после парагра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.04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едельных одноатомных спиртах. Глицерин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ы, их физиологическое воздействие на орган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, изомерию и номенклатуру предельных одноатомных спиртов и глицерина, их свойства.</w:t>
            </w:r>
          </w:p>
          <w:p>
            <w:pPr>
              <w:pStyle w:val="Normal"/>
              <w:rPr/>
            </w:pPr>
            <w:r>
              <w:rPr/>
              <w:t>Описывать свойства и физиологическое действие на организм метанола и этан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6 № 1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метанола. Этанола, глицерина, этиленгликоля. Качественная реакция на многоатомные спир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упр2,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4.04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основные предельные карбоновые кислоты на примере уксусной кислоты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о карбоновых кисло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, изомерию и номенклатуру предельных карбоновых кислот, их свойства и применение.</w:t>
            </w:r>
          </w:p>
          <w:p>
            <w:pPr>
              <w:pStyle w:val="Normal"/>
              <w:rPr/>
            </w:pPr>
            <w:r>
              <w:rPr/>
              <w:t>Называть изученные вещества, записывать уравнения с их участ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. 148 № 1 2 3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ичные кислотные свойства уксуксной кислоты:взаимодействие её с металлами, оксидом металла, основанием и солью (карбонато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основные хим.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упр 2.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8.04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этерификации и понятие о сложных эфирах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зучения нового матери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этерифик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, свойства, получение и применение сложных эфи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ывать изученные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. 151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ложных эфиров: синтеза этилового эфира уксусной кисл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упр1,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зучения нового материа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важные органические вещества жиры. Физические и хим.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, свойства, получение и применение жи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ывать изученные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твердых и жидких жиров. Доказательство непредельности жидких жи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основные хим.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упр1,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минокислотах и белках. Реакция поликонденса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зучения нового матери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ы и белки биологически важные вещества. Состав биороль и стро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, особые свойства аминокислот и их биороль.</w:t>
            </w:r>
          </w:p>
          <w:p>
            <w:pPr>
              <w:pStyle w:val="Normal"/>
              <w:rPr/>
            </w:pPr>
            <w:r>
              <w:rPr/>
              <w:t>Записывать уравнения реакции поликонденсации. Обнаруживать белки по цветным реакц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31 № 1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наличия функциональных групп в растворах аминокислот. Цветные реакции белков. Денатурация бел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основные хим.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упр2,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углеводах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зучения нового материа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физические и хим. свойства. Глюкоза её свойства и зна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 и классификацию, свойства и значение углеводов на примере глюкозы.</w:t>
            </w:r>
          </w:p>
          <w:p>
            <w:pPr>
              <w:pStyle w:val="Normal"/>
              <w:rPr/>
            </w:pPr>
            <w:r>
              <w:rPr/>
              <w:t>Записывать уравнения реакций с участием глюко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вопросам пара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серебряного зеркала, взаимодействии с гидроксидом меди (2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основные хим.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упр2,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олимерах. Природные, химические и синтетические полиме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понятия химии ВМС, классификацию полимеров по их происхожд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ывать изученные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природных и химических полимеров: пластмасс и волокон. Их распозна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упр3,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контроля зна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лассы орг. соеди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классы орг. соединений</w:t>
            </w:r>
          </w:p>
          <w:p>
            <w:pPr>
              <w:pStyle w:val="Normal"/>
              <w:rPr/>
            </w:pPr>
            <w:r>
              <w:rPr/>
              <w:t>Определять принадлежность веществ к различным классам орг. соедин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зовать хим. свойства изученных орг. соеди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с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тетр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.05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Химия и жизнь- 3ча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 и здоровье. Химия и пищ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е с новым материало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препар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 составе аспирина, солода, парацетамола и фенацетина, их свойствах и действия на организм, о способах безопасного применения.</w:t>
            </w:r>
          </w:p>
          <w:p>
            <w:pPr>
              <w:pStyle w:val="Normal"/>
              <w:rPr/>
            </w:pPr>
            <w:r>
              <w:rPr/>
              <w:t>Объяснять их влияние на организм и безопасно применя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лекарственных препар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лекарственных препаратов. Антибио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6.05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орийность белков. Жиров и углеводов. Консерванты пищевых проду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биороль и значение жиров, белков и углеводов в жизни человека; консерванты пищевых продуктов.</w:t>
            </w:r>
          </w:p>
          <w:p>
            <w:pPr>
              <w:pStyle w:val="Normal"/>
              <w:rPr/>
            </w:pPr>
            <w:r>
              <w:rPr/>
              <w:t>Объяснять их роль и 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различных жиров растительного и животного происх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ая пищ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вещества как строительные и поделочные материалы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строительные и поделочные материа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остав, свойства и области применения важнейших строительных и поделочных материал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ять эти з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ела, мрамора, известня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теклов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источники углеводородов. Нефть. Газ природный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переработка нефти. Природный г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сновные источники углеводородов, их состав, свойства, области применения и влияние на эколог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опасно пользоваться газом и нефтепродук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по теме,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коллекции « Нефть и нефтепродукт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загрязнение окружающей среды и его последств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загрязнители окружающей сре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еть представление об основных хим. загрязнителях, последствиях загряз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мотно использовать хим.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по теме или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мировых цен на нефть и экономику </w:t>
            </w:r>
          </w:p>
          <w:p>
            <w:pPr>
              <w:pStyle w:val="Normal"/>
              <w:rPr/>
            </w:pPr>
            <w:r>
              <w:rPr/>
              <w:t>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безопасного использования веществ и хим. реакций в повседневной жизн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ные, горючие и взрывоопасные вещества. Бытовая хим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 правила ТБ при использовании токсичных веществ, горючих и взрывоопасных. Грамотно обращаться с опасными веществ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правилам техники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 № 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неорганической хими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05:00Z</dcterms:created>
  <dc:creator>Nabster</dc:creator>
  <dc:description/>
  <cp:keywords/>
  <dc:language>en-US</dc:language>
  <cp:lastModifiedBy>Ефремовы</cp:lastModifiedBy>
  <cp:lastPrinted>2002-01-01T02:28:00Z</cp:lastPrinted>
  <dcterms:modified xsi:type="dcterms:W3CDTF">2015-09-27T14:29:00Z</dcterms:modified>
  <cp:revision>21</cp:revision>
  <dc:subject/>
  <dc:title>Тематическое планирование уроков химии в 9 классе на 2011 -2012 уч год</dc:title>
</cp:coreProperties>
</file>